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Custom T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2485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-JUN-2022 17:53:52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9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VLABELS VARIABLES=Word communicationskills softskills technicalskills criticalthink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emotionalintelligence interpersonalskills problemsolving teamwork conceptualis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TABLE Word [COUNT F40.0] + communicationskills [COUNT F40.0] + softskills [COUNT F40.0]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technicalskills [COUNT F40.0] + criticalthinking [COUNT F40.0] + emotionalintelligence [CO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F40.0] + interpersonalskills [COUNT F40.0] + problemsolving [COUNT F40.0] + teamwork [COUNT F40.0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+ conceptualisation [COUNT F40.0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ATEGORIES VARIABLES=Word communicationskills softskills technicalskills criticalthink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emotionalintelligence interpersonalskills problemsolving teamwork conceptualisation ORDER=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KEY=VALUE EMPTY=EX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>
          <w:rFonts w:cs="Arial" w:ascii="Arial" w:hAnsi="Arial"/>
          <w:b/>
          <w:bCs/>
          <w:color w:val="010205"/>
          <w:sz w:val="22"/>
          <w:szCs w:val="22"/>
        </w:rPr>
        <w:t>Commonly used descriptors</w:t>
      </w:r>
    </w:p>
    <w:tbl>
      <w:tblPr>
        <w:tblW w:w="337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7"/>
        <w:gridCol w:w="1186"/>
      </w:tblGrid>
      <w:tr>
        <w:trPr>
          <w:cantSplit w:val="true"/>
        </w:trPr>
        <w:tc>
          <w:tcPr>
            <w:tcW w:w="337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= 13</w:t>
            </w:r>
          </w:p>
        </w:tc>
        <w:tc>
          <w:tcPr>
            <w:tcW w:w="118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unication skills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3.8%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ft skills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3.0%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chnical skills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3.0%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ritical thinking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3.0%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otional intelligence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0.1%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terpersonal skills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5.3%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blem solving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0.1%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amwork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5.3%</w:t>
            </w:r>
          </w:p>
        </w:tc>
      </w:tr>
      <w:tr>
        <w:trPr>
          <w:cantSplit w:val="true"/>
        </w:trPr>
        <w:tc>
          <w:tcPr>
            <w:tcW w:w="21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nceptualisation</w:t>
            </w:r>
          </w:p>
        </w:tc>
        <w:tc>
          <w:tcPr>
            <w:tcW w:w="118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7.6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03:00Z</dcterms:created>
  <dc:creator/>
  <dc:description/>
  <dc:language>en-US</dc:language>
  <cp:lastModifiedBy/>
  <dcterms:modified xsi:type="dcterms:W3CDTF">2023-03-29T16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