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Custom T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2485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-JUN-2022 17:55:46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1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VLABELS VARIABLES=Word assessments learning practical teaching application assessment con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knowledge language lif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TABLE Word [COUNT F40.0] + assessments [COUNT F40.0] + learning [COUNT F40.0] + practical [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F40.0] + teaching [COUNT F40.0] + application [COUNT F40.0] + assessment [COUNT F40.0] + con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[COUNT F40.0] + knowledge [COUNT F40.0] + language [COUNT F40.0] + life [COUNT F40.0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ATEGORIES VARIABLES=Word assessments learning practical teaching application assessment con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knowledge language life ORDER=A KEY=VALUE EMPTY=EX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2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Arial" w:ascii="Arial" w:hAnsi="Arial"/>
          <w:b/>
          <w:bCs/>
          <w:color w:val="010205"/>
          <w:sz w:val="22"/>
          <w:szCs w:val="22"/>
        </w:rPr>
        <w:t>Commonly used descriptors</w:t>
      </w:r>
    </w:p>
    <w:tbl>
      <w:tblPr>
        <w:tblW w:w="26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6"/>
        <w:gridCol w:w="1190"/>
      </w:tblGrid>
      <w:tr>
        <w:trPr>
          <w:cantSplit w:val="true"/>
        </w:trPr>
        <w:tc>
          <w:tcPr>
            <w:tcW w:w="269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=13</w:t>
            </w:r>
          </w:p>
        </w:tc>
        <w:tc>
          <w:tcPr>
            <w:tcW w:w="119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ssessments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arning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actical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ching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pplication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ssessment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ntent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nowledge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anguage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fe</w:t>
            </w:r>
          </w:p>
        </w:tc>
        <w:tc>
          <w:tcPr>
            <w:tcW w:w="119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05:00Z</dcterms:created>
  <dc:creator/>
  <dc:description/>
  <dc:language>en-US</dc:language>
  <cp:lastModifiedBy/>
  <dcterms:modified xsi:type="dcterms:W3CDTF">2023-03-29T16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