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-JUN-2022 13:09:2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4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FREQUENCIES VARIABLES=skills student qualities should university understanding gain graduate high attributes knowledge learning level students experiences gained result studystudies experience course engage characteristics gradua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TATISTICS=RANGE MINIMUM MAXIMUM M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2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201"/>
      </w:tblGrid>
      <w:tr>
        <w:trPr>
          <w:cantSplit w:val="true"/>
        </w:trPr>
        <w:tc>
          <w:tcPr>
            <w:tcW w:w="2813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mmonly used discriptors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kills</w:t>
            </w:r>
          </w:p>
        </w:tc>
        <w:tc>
          <w:tcPr>
            <w:tcW w:w="1201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udent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Qualiti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houl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iversity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nderstanding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4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ain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raduat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igh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udy / studi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ttribut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nowledg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arning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evel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udent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xperienc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aine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ult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xperienc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6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urs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ngag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haracteristic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Graduate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Frequency T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kill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3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udent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1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qualiti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20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houl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7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university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understanding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ain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raduat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high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ttribut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knowledg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learning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level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1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udent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xperienc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aine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ult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udy / studi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xperienc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6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urs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engag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haracteristic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0"/>
        </w:rPr>
      </w:pPr>
      <w:r>
        <w:rPr>
          <w:rFonts w:ascii="Times New Roman" w:hAnsi="Times New Roman"/>
          <w:color w:val="000000"/>
          <w:sz w:val="0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44"/>
        <w:gridCol w:w="1178"/>
        <w:gridCol w:w="1040"/>
        <w:gridCol w:w="1412"/>
        <w:gridCol w:w="1489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graduate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 Percent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Courier New" w:cs="unknown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Courier New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Courier New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