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ustom Tab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40"/>
        <w:gridCol w:w="2485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-JUN-2022 17:51:47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8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VLABELS VARIABLES=Word skills abilities learning life personal understand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TABLE Word [COUNT F40.0] + skills [COUNT F40.0] + abilities [COUNT F40.0] + learning [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F40.0] + life [COUNT F40.0] + personal [COUNT F40.0] + understanding [COUNT F40.0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ATEGORIES VARIABLES=Word skills abilities learning life personal understanding ORDER=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KEY=VALUE EMPTY=EX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8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320"/>
        <w:ind w:left="60" w:right="60" w:hanging="0"/>
        <w:rPr/>
      </w:pPr>
      <w:r>
        <w:rPr>
          <w:rFonts w:cs="Arial" w:ascii="Arial" w:hAnsi="Arial"/>
          <w:b/>
          <w:bCs/>
          <w:color w:val="auto"/>
          <w:sz w:val="22"/>
          <w:szCs w:val="22"/>
        </w:rPr>
        <w:t xml:space="preserve">Commonly used descriptors 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274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51"/>
        <w:gridCol w:w="1191"/>
      </w:tblGrid>
      <w:tr>
        <w:trPr>
          <w:cantSplit w:val="true"/>
        </w:trPr>
        <w:tc>
          <w:tcPr>
            <w:tcW w:w="274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264A60"/>
              </w:rPr>
              <w:t>N=13                        Frequency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kills</w:t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ilities</w:t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arning</w:t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fe</w:t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rsonal</w:t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derstanding</w:t>
            </w:r>
          </w:p>
        </w:tc>
        <w:tc>
          <w:tcPr>
            <w:tcW w:w="119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7:57:00Z</dcterms:created>
  <dc:creator/>
  <dc:description/>
  <dc:language>en-US</dc:language>
  <cp:lastModifiedBy/>
  <dcterms:modified xsi:type="dcterms:W3CDTF">2023-03-29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