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Custom T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84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-MAY-2022 07:53:20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:\Users\vanrooyencar\OneDrive - Cape Peninsula University of Technology\Kate\Student_data\SD_Q7.sav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18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VLABELS VARIABLES=Understandingandrespectforother’sknowledgeandexperie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Recognizeone’sownweaknesses Effectivecommunication 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TABLE Understandingandrespectforother’sknowledgeandexperience [COUNT F40.0, ROWPCT.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PCT40.1] + Recognizeone’sownweaknesses [COUNT F40.0, ROWPCT.COUNT PCT40.1] + Effectivecommun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[COUNT F40.0, ROWPCT.COUNT PCT40.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SLABELS VISIBLE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LABELS ROWLABELS=OPPOS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ATEGORIES VARIABLES=Understandingandrespectforother’sknowledgeandexperie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Recognizeone’sownweaknesses Effectivecommunication ORDER=A KEY=VALUE EMPTY=IN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2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[DataSet18] C:\Users\vanrooyencar\OneDrive - Cape Peninsula University of Technology\Kate\Student_data\SD_Q7.sav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1035"/>
        <w:gridCol w:w="1036"/>
        <w:gridCol w:w="1036"/>
        <w:gridCol w:w="1035"/>
        <w:gridCol w:w="1036"/>
        <w:gridCol w:w="1035"/>
      </w:tblGrid>
      <w:tr>
        <w:trPr>
          <w:cantSplit w:val="true"/>
        </w:trPr>
        <w:tc>
          <w:tcPr>
            <w:tcW w:w="868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=67</w:t>
            </w:r>
          </w:p>
        </w:tc>
        <w:tc>
          <w:tcPr>
            <w:tcW w:w="2071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2071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gree</w:t>
            </w:r>
          </w:p>
        </w:tc>
        <w:tc>
          <w:tcPr>
            <w:tcW w:w="2071" w:type="dxa"/>
            <w:gridSpan w:val="2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eutral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derstanding and respect for other’s knowledge and experience</w:t>
            </w:r>
          </w:p>
        </w:tc>
        <w:tc>
          <w:tcPr>
            <w:tcW w:w="10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7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0.1%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9%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cognize one’s own weaknesses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1.6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9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ffective communication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9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3.1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4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5%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0"/>
        </w:rPr>
      </w:pPr>
      <w:r>
        <w:rPr>
          <w:rFonts w:ascii="Arial" w:hAnsi="Arial"/>
          <w:color w:val="010205"/>
          <w:sz w:val="0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1465"/>
        <w:gridCol w:w="1465"/>
        <w:gridCol w:w="1466"/>
        <w:gridCol w:w="1466"/>
      </w:tblGrid>
      <w:tr>
        <w:trPr>
          <w:cantSplit w:val="true"/>
        </w:trPr>
        <w:tc>
          <w:tcPr>
            <w:tcW w:w="936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=67</w:t>
            </w:r>
          </w:p>
        </w:tc>
        <w:tc>
          <w:tcPr>
            <w:tcW w:w="2930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isagree</w:t>
            </w:r>
          </w:p>
        </w:tc>
        <w:tc>
          <w:tcPr>
            <w:tcW w:w="2932" w:type="dxa"/>
            <w:gridSpan w:val="2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derstanding and respect for other’s knowledge and experience</w:t>
            </w:r>
          </w:p>
        </w:tc>
        <w:tc>
          <w:tcPr>
            <w:tcW w:w="146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6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cognize one’s own weaknesses</w:t>
            </w:r>
          </w:p>
        </w:tc>
        <w:tc>
          <w:tcPr>
            <w:tcW w:w="146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46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ffective communication</w:t>
            </w:r>
          </w:p>
        </w:tc>
        <w:tc>
          <w:tcPr>
            <w:tcW w:w="146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46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Custom T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84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7-MAY-2022 07:53:36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ata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:\Users\vanrooyencar\OneDrive - Cape Peninsula University of Technology\Kate\Student_data\SD_Q7.sav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18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CTAB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VLABELS VARIABLES=Understandingandrespectforother’sknowledgeandexperie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Recognizeone’sownweaknesses Effectivecommunication DISPLAY=LAB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TABLE Understandingandrespectforother’sknowledgeandexperience [COUNT F40.0, ROWPCT.CO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PCT40.1] + Recognizeone’sownweaknesses [COUNT F40.0, ROWPCT.COUNT PCT40.1] + Effectivecommun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[COUNT F40.0, ROWPCT.COUNT PCT40.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SLABELS VISIBLE=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LABELS ROWLABELS=OPPOS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ATEGORIES VARIABLES=Understandingandrespectforother’sknowledgeandexperie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  </w:t>
            </w:r>
            <w:r>
              <w:rPr>
                <w:rFonts w:ascii="Arial" w:hAnsi="Arial"/>
                <w:color w:val="010205"/>
              </w:rPr>
              <w:t>Recognizeone’sownweaknesses Effectivecommunication ORDER=A KEY=VALUE EMPTY=INCLU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RITERIA CILEVEL=95.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1484"/>
        <w:gridCol w:w="1035"/>
        <w:gridCol w:w="1036"/>
        <w:gridCol w:w="1083"/>
        <w:gridCol w:w="1484"/>
      </w:tblGrid>
      <w:tr>
        <w:trPr>
          <w:cantSplit w:val="true"/>
        </w:trPr>
        <w:tc>
          <w:tcPr>
            <w:tcW w:w="247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Agree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Agree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eutral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isagree</w:t>
            </w:r>
          </w:p>
        </w:tc>
        <w:tc>
          <w:tcPr>
            <w:tcW w:w="148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rongly Disagree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derstanding and respect for other’s knowledge and experience</w:t>
            </w:r>
          </w:p>
        </w:tc>
        <w:tc>
          <w:tcPr>
            <w:tcW w:w="148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0.1%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9%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.0%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cognize one’s own weaknesses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1.6%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9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0%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5%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ffective communication</w:t>
            </w:r>
          </w:p>
        </w:tc>
        <w:tc>
          <w:tcPr>
            <w:tcW w:w="148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3.1%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2.4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.5%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4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71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Courier New" w:cs="unknown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Courier New" w:cs="unknown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