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Custom T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2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2484"/>
        <w:gridCol w:w="2516"/>
      </w:tblGrid>
      <w:tr>
        <w:trPr>
          <w:cantSplit w:val="true"/>
        </w:trPr>
        <w:tc>
          <w:tcPr>
            <w:tcW w:w="6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utput Created</w:t>
            </w:r>
          </w:p>
        </w:tc>
        <w:tc>
          <w:tcPr>
            <w:tcW w:w="2516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-MAY-2022 07:58:21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mments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nput</w:t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Data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C:\Users\vanrooyencar\OneDrive - Cape Peninsula University of Technology\Kate\Student_data\SD_Q8.sav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ctive Datase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DataSet19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Filter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Weigh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plit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 of Rows in Working Data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7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ntax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C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VLABELS VARIABLES=Activelystrivingtobearolemodelinsociety Knowledgeofprofessionalethic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Anabilitytodistinguishwhetherprofessionalpractices Anabilitytomakeethicaldecisions DISPLAY=LAB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TABLE Activelystrivingtobearolemodelinsociety [COUNT F40.0, ROWPCT.COUNT PCT40.1] 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Knowledgeofprofessionalethics [COUNT F40.0, ROWPCT.COUNT PCT40.1] 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Anabilitytodistinguishwhetherprofessionalpractices [COUNT F40.0, ROWPCT.COUNT PCT40.1] 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Anabilitytomakeethicaldecisions [COUNT F40.0, ROWPCT.COUNT PCT40.1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SLABELS VISIBLE=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LABELS ROWLABELS=OPPOSI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ATEGORIES VARIABLES=Activelystrivingtobearolemodelinsociety Knowledgeofprofessionalethic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Anabilitytodistinguishwhetherprofessionalpractices Anabilitytomakeethicaldecisions ORDER=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KEY=VALUE EMPTY=INCLU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RITERIA CILEVEL=95.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sources</w:t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ocessor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lapsed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9] C:\Users\vanrooyencar\OneDrive - Cape Peninsula University of Technology\Kate\Student_data\SD_Q8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8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1035"/>
        <w:gridCol w:w="1036"/>
        <w:gridCol w:w="1036"/>
        <w:gridCol w:w="1035"/>
        <w:gridCol w:w="1036"/>
        <w:gridCol w:w="1035"/>
      </w:tblGrid>
      <w:tr>
        <w:trPr>
          <w:cantSplit w:val="true"/>
        </w:trPr>
        <w:tc>
          <w:tcPr>
            <w:tcW w:w="868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Frequency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=67</w:t>
            </w:r>
          </w:p>
        </w:tc>
        <w:tc>
          <w:tcPr>
            <w:tcW w:w="2071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2071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Agree</w:t>
            </w:r>
          </w:p>
        </w:tc>
        <w:tc>
          <w:tcPr>
            <w:tcW w:w="2071" w:type="dxa"/>
            <w:gridSpan w:val="2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eutral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ctively striving to be a role model in society</w:t>
            </w:r>
          </w:p>
        </w:tc>
        <w:tc>
          <w:tcPr>
            <w:tcW w:w="103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1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.3%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%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9%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Knowledge of professional ethics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6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9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n ability to distinguish whether professional practices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4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.4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0%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n ability to make ethical decisions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8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1.6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8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.9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0"/>
        </w:rPr>
      </w:pPr>
      <w:r>
        <w:rPr>
          <w:rFonts w:ascii="Arial" w:hAnsi="Arial"/>
          <w:color w:val="010205"/>
          <w:sz w:val="0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1465"/>
        <w:gridCol w:w="1465"/>
        <w:gridCol w:w="1466"/>
        <w:gridCol w:w="1466"/>
      </w:tblGrid>
      <w:tr>
        <w:trPr>
          <w:cantSplit w:val="true"/>
        </w:trPr>
        <w:tc>
          <w:tcPr>
            <w:tcW w:w="936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Frequency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=67</w:t>
            </w:r>
          </w:p>
        </w:tc>
        <w:tc>
          <w:tcPr>
            <w:tcW w:w="2930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Disagree</w:t>
            </w:r>
          </w:p>
        </w:tc>
        <w:tc>
          <w:tcPr>
            <w:tcW w:w="2932" w:type="dxa"/>
            <w:gridSpan w:val="2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ctively striving to be a role model in society</w:t>
            </w:r>
          </w:p>
        </w:tc>
        <w:tc>
          <w:tcPr>
            <w:tcW w:w="14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46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5%</w:t>
            </w:r>
          </w:p>
        </w:tc>
        <w:tc>
          <w:tcPr>
            <w:tcW w:w="146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Knowledge of professional ethics</w:t>
            </w:r>
          </w:p>
        </w:tc>
        <w:tc>
          <w:tcPr>
            <w:tcW w:w="14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  <w:tc>
          <w:tcPr>
            <w:tcW w:w="146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46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5%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n ability to distinguish whether professional practices</w:t>
            </w:r>
          </w:p>
        </w:tc>
        <w:tc>
          <w:tcPr>
            <w:tcW w:w="14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  <w:tc>
          <w:tcPr>
            <w:tcW w:w="146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n ability to make ethical decisions</w:t>
            </w:r>
          </w:p>
        </w:tc>
        <w:tc>
          <w:tcPr>
            <w:tcW w:w="14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  <w:tc>
          <w:tcPr>
            <w:tcW w:w="146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46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5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Custom T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2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2484"/>
        <w:gridCol w:w="2516"/>
      </w:tblGrid>
      <w:tr>
        <w:trPr>
          <w:cantSplit w:val="true"/>
        </w:trPr>
        <w:tc>
          <w:tcPr>
            <w:tcW w:w="6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utput Created</w:t>
            </w:r>
          </w:p>
        </w:tc>
        <w:tc>
          <w:tcPr>
            <w:tcW w:w="2516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-MAY-2022 07:58:30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mments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nput</w:t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Data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C:\Users\vanrooyencar\OneDrive - Cape Peninsula University of Technology\Kate\Student_data\SD_Q8.sav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ctive Datase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DataSet19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Filter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Weigh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plit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 of Rows in Working Data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7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ntax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C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VLABELS VARIABLES=Activelystrivingtobearolemodelinsociety Knowledgeofprofessionalethic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Anabilitytodistinguishwhetherprofessionalpractices Anabilitytomakeethicaldecisions DISPLAY=LAB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TABLE Activelystrivingtobearolemodelinsociety [COUNT F40.0, ROWPCT.COUNT PCT40.1] 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Knowledgeofprofessionalethics [COUNT F40.0, ROWPCT.COUNT PCT40.1] 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Anabilitytodistinguishwhetherprofessionalpractices [COUNT F40.0, ROWPCT.COUNT PCT40.1] 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Anabilitytomakeethicaldecisions [COUNT F40.0, ROWPCT.COUNT PCT40.1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SLABELS VISIBLE=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LABELS ROWLABELS=OPPOSI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ATEGORIES VARIABLES=Activelystrivingtobearolemodelinsociety Knowledgeofprofessionalethic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Anabilitytodistinguishwhetherprofessionalpractices Anabilitytomakeethicaldecisions ORDER=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KEY=VALUE EMPTY=INCLU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RITERIA CILEVEL=95.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sources</w:t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ocessor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2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lapsed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85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1484"/>
        <w:gridCol w:w="1035"/>
        <w:gridCol w:w="1036"/>
        <w:gridCol w:w="1083"/>
        <w:gridCol w:w="1484"/>
      </w:tblGrid>
      <w:tr>
        <w:trPr>
          <w:cantSplit w:val="true"/>
        </w:trPr>
        <w:tc>
          <w:tcPr>
            <w:tcW w:w="247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Agree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eutral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Disagree</w:t>
            </w:r>
          </w:p>
        </w:tc>
        <w:tc>
          <w:tcPr>
            <w:tcW w:w="148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ctively striving to be a role model in society</w:t>
            </w:r>
          </w:p>
        </w:tc>
        <w:tc>
          <w:tcPr>
            <w:tcW w:w="148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6.3%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4.3%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9%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5%</w:t>
            </w:r>
          </w:p>
        </w:tc>
        <w:tc>
          <w:tcPr>
            <w:tcW w:w="14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Knowledge of professional ethics</w:t>
            </w:r>
          </w:p>
        </w:tc>
        <w:tc>
          <w:tcPr>
            <w:tcW w:w="148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4.6%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9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5%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n ability to distinguish whether professional practices</w:t>
            </w:r>
          </w:p>
        </w:tc>
        <w:tc>
          <w:tcPr>
            <w:tcW w:w="148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5.7%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8.4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0%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n ability to make ethical decisions</w:t>
            </w:r>
          </w:p>
        </w:tc>
        <w:tc>
          <w:tcPr>
            <w:tcW w:w="148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1.6%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6.9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5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85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89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87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Courier New" w:cs="unknown"/>
      <w:color w:val="000000"/>
      <w:kern w:val="2"/>
      <w:sz w:val="18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Courier New" w:cs="unknown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Courier New" w:cs="unknown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Courier New" w:cs="unknown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